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1ª EDICIÓN ESPECIAL - DICIEMBRE 2014" style="font-family:&quot;Arial Black&quot;;font-size:12pt"/>
            <v:fill o:detectmouseclick="t" color2="#99cc00"/>
            <v:stroke color="black" weight="9360" joinstyle="miter" endcap="flat"/>
            <w10:wrap type="none"/>
          </v:shape>
        </w:pict>
      </w:r>
    </w:p>
    <w:p>
      <w:pPr>
        <w:pStyle w:val="Normal"/>
        <w:ind w:right="45" w:hanging="0"/>
        <w:jc w:val="center"/>
        <w:rPr>
          <w:rFonts w:ascii="Arial" w:hAnsi="Arial" w:cs="Arial"/>
          <w:b/>
          <w:b/>
          <w:sz w:val="28"/>
          <w:szCs w:val="28"/>
        </w:rPr>
      </w:pPr>
      <w:r>
        <w:rPr>
          <w:rFonts w:cs="Arial" w:ascii="Arial" w:hAnsi="Arial"/>
          <w:b/>
          <w:sz w:val="28"/>
          <w:szCs w:val="28"/>
        </w:rPr>
      </w:r>
    </w:p>
    <w:p>
      <w:pPr>
        <w:pStyle w:val="Normal"/>
        <w:ind w:right="45" w:hanging="0"/>
        <w:jc w:val="center"/>
        <w:rPr>
          <w:rFonts w:ascii="Arial" w:hAnsi="Arial" w:cs="Arial"/>
          <w:b/>
          <w:b/>
          <w:sz w:val="28"/>
          <w:szCs w:val="28"/>
        </w:rPr>
      </w:pPr>
      <w:r>
        <w:rPr>
          <w:rFonts w:cs="Arial" w:ascii="Arial" w:hAnsi="Arial"/>
          <w:b/>
          <w:sz w:val="28"/>
          <w:szCs w:val="28"/>
        </w:rPr>
      </w:r>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1">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rPr>
      </w:pPr>
      <w:r>
        <w:rPr>
          <w:rFonts w:cs="Arial" w:ascii="Arial" w:hAnsi="Arial"/>
          <w:b/>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1</w:t>
      </w:r>
      <w:r>
        <w:rPr>
          <w:rFonts w:cs="Arial" w:ascii="Arial" w:hAnsi="Arial"/>
          <w:b/>
          <w:sz w:val="28"/>
          <w:szCs w:val="28"/>
          <w:u w:val="single"/>
          <w:vertAlign w:val="superscript"/>
        </w:rPr>
        <w:t>ra</w:t>
      </w:r>
      <w:r>
        <w:rPr>
          <w:rFonts w:cs="Arial" w:ascii="Arial" w:hAnsi="Arial"/>
          <w:b/>
          <w:sz w:val="28"/>
          <w:szCs w:val="28"/>
        </w:rPr>
        <w:t xml:space="preserve"> SEMANA DE DICIEM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pPr>
      <w:hyperlink w:anchor="INTERNACIONAL">
        <w:r>
          <w:rPr>
            <w:rStyle w:val="InternetLink"/>
            <w:rFonts w:cs="Arial" w:ascii="Arial" w:hAnsi="Arial"/>
            <w:b/>
            <w:sz w:val="28"/>
            <w:szCs w:val="28"/>
          </w:rPr>
          <w:t>COMENTARIOS</w:t>
        </w:r>
      </w:hyperlink>
    </w:p>
    <w:p>
      <w:pPr>
        <w:pStyle w:val="Normal"/>
        <w:ind w:left="1560" w:right="1563" w:hanging="0"/>
        <w:jc w:val="center"/>
        <w:rPr>
          <w:rStyle w:val="InternetLink"/>
        </w:rPr>
      </w:pPr>
      <w:hyperlink w:anchor="INTERNACIONAL">
        <w:r>
          <w:rPr/>
        </w:r>
      </w:hyperlink>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INFORME">
        <w:r>
          <w:rPr>
            <w:rStyle w:val="InternetLink"/>
            <w:rFonts w:cs="Arial" w:ascii="Arial" w:hAnsi="Arial"/>
            <w:b/>
            <w:sz w:val="28"/>
            <w:szCs w:val="28"/>
          </w:rPr>
          <w:t>CONSECUENCIAS Y REPERCUSIONES DEL CAMBIO CLIMÁTICO EN LA PRODUCCIÓN DE ALGODÓN</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headerReference w:type="default" r:id="rId9"/>
          <w:headerReference w:type="first" r:id="rId10"/>
          <w:footerReference w:type="default" r:id="rId11"/>
          <w:footerReference w:type="first" r:id="rId12"/>
          <w:type w:val="nextPage"/>
          <w:pgSz w:w="11906" w:h="16838"/>
          <w:pgMar w:left="992" w:right="1219" w:gutter="567" w:header="720" w:top="1814" w:footer="335" w:bottom="828"/>
          <w:pgNumType w:start="1" w:fmt="decimal"/>
          <w:formProt w:val="false"/>
          <w:titlePg/>
          <w:textDirection w:val="lrTb"/>
          <w:docGrid w:type="default" w:linePitch="212" w:charSpace="0"/>
        </w:sectPr>
      </w:pPr>
    </w:p>
    <w:p>
      <w:pPr>
        <w:pStyle w:val="Normal"/>
        <w:numPr>
          <w:ilvl w:val="0"/>
          <w:numId w:val="0"/>
        </w:numPr>
        <w:autoSpaceDE w:val="false"/>
        <w:jc w:val="center"/>
        <w:rPr>
          <w:rFonts w:ascii="Arial" w:hAnsi="Arial" w:cs="Arial"/>
          <w:b/>
          <w:b/>
          <w:sz w:val="22"/>
          <w:szCs w:val="22"/>
        </w:rPr>
      </w:pPr>
      <w:r>
        <w:rPr>
          <w:rFonts w:cs="Arial" w:ascii="Arial" w:hAnsi="Arial"/>
          <w:b/>
          <w:sz w:val="22"/>
          <w:szCs w:val="22"/>
        </w:rPr>
      </w:r>
      <w:r>
        <w:br w:type="page"/>
      </w:r>
    </w:p>
    <w:p>
      <w:pPr>
        <w:pStyle w:val="Normal"/>
        <w:autoSpaceDE w:val="false"/>
        <w:jc w:val="center"/>
        <w:rPr>
          <w:rFonts w:ascii="Arial" w:hAnsi="Arial" w:cs="Arial"/>
          <w:sz w:val="22"/>
          <w:szCs w:val="22"/>
        </w:rPr>
      </w:pPr>
      <w:r>
        <w:rPr>
          <w:rFonts w:cs="Arial" w:ascii="Arial" w:hAnsi="Arial"/>
          <w:sz w:val="22"/>
          <w:szCs w:val="22"/>
        </w:rPr>
      </w:r>
    </w:p>
    <w:p>
      <w:pPr>
        <w:pStyle w:val="Normal"/>
        <w:pBdr>
          <w:top w:val="double" w:sz="4" w:space="1" w:color="000000"/>
          <w:left w:val="double" w:sz="4" w:space="4" w:color="000000"/>
          <w:bottom w:val="double" w:sz="4" w:space="1" w:color="000000"/>
          <w:right w:val="double" w:sz="4" w:space="4" w:color="000000"/>
        </w:pBdr>
        <w:autoSpaceDE w:val="false"/>
        <w:jc w:val="center"/>
        <w:rPr>
          <w:sz w:val="28"/>
        </w:rPr>
      </w:pPr>
      <w:r>
        <w:rPr>
          <w:rFonts w:cs="Arial" w:ascii="Arial" w:hAnsi="Arial"/>
          <w:b/>
          <w:sz w:val="32"/>
          <w:szCs w:val="32"/>
        </w:rPr>
        <w:t>SITUACION INTERNACIONAL</w:t>
      </w:r>
    </w:p>
    <w:p>
      <w:pPr>
        <w:pStyle w:val="Normal"/>
        <w:jc w:val="center"/>
        <w:rPr>
          <w:rFonts w:ascii="Arial" w:hAnsi="Arial" w:cs="Arial"/>
          <w:sz w:val="24"/>
          <w:szCs w:val="24"/>
        </w:rPr>
      </w:pPr>
      <w:r>
        <w:rPr>
          <w:rFonts w:cs="Arial" w:ascii="Arial" w:hAnsi="Arial"/>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0" w:name="INTERNACIONAL"/>
        <w:bookmarkEnd w:id="0"/>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1" w:name="INTERNACIONAL"/>
      <w:bookmarkStart w:id="2" w:name="INTERNACIONAL"/>
      <w:bookmarkEnd w:id="2"/>
    </w:p>
    <w:p>
      <w:pPr>
        <w:pStyle w:val="Normal"/>
        <w:numPr>
          <w:ilvl w:val="0"/>
          <w:numId w:val="0"/>
        </w:numPr>
        <w:jc w:val="center"/>
        <w:outlineLvl w:val="0"/>
        <w:rPr/>
      </w:pPr>
      <w:r>
        <w:rPr>
          <w:rFonts w:cs="Arial" w:ascii="Arial" w:hAnsi="Arial"/>
          <w:i/>
          <w:sz w:val="24"/>
          <w:szCs w:val="24"/>
        </w:rPr>
        <w:t>Informe del Cotton Outlook al 5/12/2014</w:t>
      </w:r>
    </w:p>
    <w:p>
      <w:pPr>
        <w:pStyle w:val="Normal"/>
        <w:jc w:val="center"/>
        <w:rPr>
          <w:rFonts w:ascii="Arial" w:hAnsi="Arial" w:cs="Arial"/>
          <w:i/>
          <w:i/>
          <w:sz w:val="24"/>
          <w:szCs w:val="24"/>
        </w:rPr>
      </w:pPr>
      <w:r>
        <w:rPr>
          <w:rFonts w:cs="Arial" w:ascii="Arial" w:hAnsi="Arial"/>
          <w:i/>
          <w:sz w:val="24"/>
          <w:szCs w:val="24"/>
        </w:rPr>
      </w:r>
    </w:p>
    <w:p>
      <w:pPr>
        <w:sectPr>
          <w:headerReference w:type="default" r:id="rId13"/>
          <w:footerReference w:type="default" r:id="rId14"/>
          <w:type w:val="nextPage"/>
          <w:pgSz w:w="11906" w:h="16838"/>
          <w:pgMar w:left="737" w:right="1304" w:gutter="0" w:header="318" w:top="442" w:footer="335" w:bottom="567"/>
          <w:pgNumType w:fmt="decimal"/>
          <w:formProt w:val="false"/>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han movido en una dirección poco clara, influenciado por los futuros </w:t>
      </w:r>
      <w:r>
        <w:rPr>
          <w:rFonts w:cs="Arial" w:ascii="Arial" w:hAnsi="Arial"/>
          <w:b/>
          <w:sz w:val="24"/>
          <w:szCs w:val="24"/>
        </w:rPr>
        <w:t>ICE</w:t>
      </w:r>
      <w:r>
        <w:rPr>
          <w:rFonts w:cs="Arial" w:ascii="Arial" w:hAnsi="Arial"/>
          <w:sz w:val="24"/>
          <w:szCs w:val="24"/>
        </w:rPr>
        <w:t xml:space="preserve"> que se han mantenido dentro del rango de centavos en los que se viene moviendo durante las últimas semanas.</w:t>
      </w:r>
    </w:p>
    <w:p>
      <w:pPr>
        <w:pStyle w:val="Normal"/>
        <w:spacing w:before="0" w:after="240"/>
        <w:jc w:val="both"/>
        <w:rPr/>
      </w:pPr>
      <w:r>
        <w:rPr>
          <w:rFonts w:cs="Arial" w:ascii="Arial" w:hAnsi="Arial"/>
          <w:sz w:val="24"/>
          <w:szCs w:val="24"/>
        </w:rPr>
        <w:t xml:space="preserve">En </w:t>
      </w:r>
      <w:r>
        <w:rPr>
          <w:rFonts w:cs="Arial" w:ascii="Arial" w:hAnsi="Arial"/>
          <w:b/>
          <w:sz w:val="24"/>
          <w:szCs w:val="24"/>
        </w:rPr>
        <w:t>Estados Unidos</w:t>
      </w:r>
      <w:r>
        <w:rPr>
          <w:rFonts w:cs="Arial" w:ascii="Arial" w:hAnsi="Arial"/>
          <w:sz w:val="24"/>
          <w:szCs w:val="24"/>
        </w:rPr>
        <w:t xml:space="preserve"> la recolección esta a punto de finalizar. Durante la semana que terminó el 27 de noviembre, los registros de exportación de algodón Upland aumentaron en 167.000 fardos.</w:t>
      </w:r>
    </w:p>
    <w:p>
      <w:pPr>
        <w:pStyle w:val="Normal"/>
        <w:spacing w:before="0" w:after="240"/>
        <w:jc w:val="both"/>
        <w:rPr/>
      </w:pPr>
      <w:r>
        <w:rPr>
          <w:rFonts w:cs="Arial" w:ascii="Arial" w:hAnsi="Arial"/>
          <w:b/>
          <w:sz w:val="24"/>
          <w:szCs w:val="24"/>
        </w:rPr>
        <w:t>Israel</w:t>
      </w:r>
      <w:r>
        <w:rPr>
          <w:rFonts w:cs="Arial" w:ascii="Arial" w:hAnsi="Arial"/>
          <w:sz w:val="24"/>
          <w:szCs w:val="24"/>
        </w:rPr>
        <w:t xml:space="preserve"> parece haber establecido un nuevo récord mundial de rendimiento. Si bien aún faltan cosechar algunas hectáreas y desmotar el algodón producido, es muy probable que el rendimiento alcance los 2.000 kg. de fibra por hectárea.</w:t>
      </w:r>
    </w:p>
    <w:p>
      <w:pPr>
        <w:pStyle w:val="Normal"/>
        <w:spacing w:before="0" w:after="240"/>
        <w:jc w:val="both"/>
        <w:rPr>
          <w:rFonts w:ascii="Arial" w:hAnsi="Arial" w:cs="Arial"/>
          <w:sz w:val="24"/>
          <w:szCs w:val="24"/>
        </w:rPr>
      </w:pPr>
      <w:r>
        <w:rPr>
          <w:rFonts w:cs="Arial" w:ascii="Arial" w:hAnsi="Arial"/>
          <w:sz w:val="24"/>
          <w:szCs w:val="24"/>
        </w:rPr>
        <w:t xml:space="preserve">Se espera que la producción de </w:t>
      </w:r>
      <w:r>
        <w:rPr>
          <w:rFonts w:cs="Arial" w:ascii="Arial" w:hAnsi="Arial"/>
          <w:b/>
          <w:sz w:val="24"/>
          <w:szCs w:val="24"/>
        </w:rPr>
        <w:t>Sudáfrica</w:t>
      </w:r>
      <w:r>
        <w:rPr>
          <w:rFonts w:cs="Arial" w:ascii="Arial" w:hAnsi="Arial"/>
          <w:sz w:val="24"/>
          <w:szCs w:val="24"/>
        </w:rPr>
        <w:t xml:space="preserve"> aumente de manera significativa en comparación con el año pasado.</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numPr>
          <w:ilvl w:val="0"/>
          <w:numId w:val="0"/>
        </w:numPr>
        <w:jc w:val="center"/>
        <w:outlineLvl w:val="0"/>
        <w:rPr>
          <w:rFonts w:ascii="Arial" w:hAnsi="Arial" w:cs="Arial"/>
          <w:b/>
          <w:b/>
          <w:color w:val="FFFFFF"/>
          <w:sz w:val="32"/>
          <w:szCs w:val="32"/>
        </w:rPr>
      </w:pPr>
      <w:r>
        <w:rPr>
          <w:rFonts w:cs="Arial" w:ascii="Arial" w:hAnsi="Arial"/>
          <w:b/>
          <w:color w:val="FFFFFF"/>
          <w:sz w:val="32"/>
          <w:szCs w:val="32"/>
        </w:rPr>
      </w:r>
      <w:bookmarkStart w:id="3" w:name="CHINA"/>
      <w:bookmarkStart w:id="4" w:name="CHINA"/>
      <w:bookmarkEnd w:id="4"/>
    </w:p>
    <w:p>
      <w:pPr>
        <w:pStyle w:val="Normal"/>
        <w:numPr>
          <w:ilvl w:val="0"/>
          <w:numId w:val="0"/>
        </w:numPr>
        <w:shd w:fill="000000" w:val="clear"/>
        <w:jc w:val="center"/>
        <w:outlineLvl w:val="0"/>
        <w:rPr>
          <w:rFonts w:ascii="Arial" w:hAnsi="Arial" w:cs="Arial"/>
          <w:b/>
          <w:b/>
          <w:color w:val="FFFFFF"/>
          <w:sz w:val="32"/>
          <w:szCs w:val="32"/>
        </w:rPr>
      </w:pPr>
      <w:hyperlink w:anchor="INICIO">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5" w:name="CHINA"/>
      <w:bookmarkStart w:id="6" w:name="CHINA"/>
      <w:bookmarkEnd w:id="6"/>
    </w:p>
    <w:p>
      <w:pPr>
        <w:sectPr>
          <w:type w:val="continuous"/>
          <w:pgSz w:w="11906" w:h="16838"/>
          <w:pgMar w:left="737" w:right="1304" w:gutter="0" w:header="318" w:top="442" w:footer="335" w:bottom="567"/>
          <w:formProt w:val="false"/>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En su último informe mensual, publicado el 27 de noviembre, la Asociación de Algodón de China redujo su pronóstico de producción de fibra para esta temporada a 6,6 millones de toneladas, descendiendo 60.000 toneladas desde la última publicación. Esta baja se atribuyó a la aparición precoz de las heladas en el norte de Xinjiang, que afectó tanto el rendimiento como la calidad.</w:t>
      </w:r>
    </w:p>
    <w:p>
      <w:pPr>
        <w:pStyle w:val="Normal"/>
        <w:spacing w:before="0" w:after="240"/>
        <w:jc w:val="both"/>
        <w:rPr>
          <w:rFonts w:ascii="Arial" w:hAnsi="Arial" w:cs="Arial"/>
          <w:sz w:val="24"/>
          <w:szCs w:val="24"/>
        </w:rPr>
      </w:pPr>
      <w:r>
        <w:rPr>
          <w:rFonts w:cs="Arial" w:ascii="Arial" w:hAnsi="Arial"/>
          <w:sz w:val="24"/>
          <w:szCs w:val="24"/>
        </w:rPr>
        <w:t>La Asociación prevé que la importación será de 1.324.000 toneladas durante la temporada actual, además de una modesta recuperación en el consumo.</w:t>
      </w:r>
    </w:p>
    <w:p>
      <w:pPr>
        <w:pStyle w:val="Normal"/>
        <w:spacing w:before="0" w:after="240"/>
        <w:jc w:val="both"/>
        <w:rPr/>
      </w:pPr>
      <w:r>
        <w:rPr>
          <w:rFonts w:cs="Arial" w:ascii="Arial" w:hAnsi="Arial"/>
          <w:sz w:val="24"/>
          <w:szCs w:val="24"/>
        </w:rPr>
        <w:t>El Consejo de la Asociación se reunirá en Beijing el 16 de diciembre, en parte para tener en cuenta las cuestiones administrativas como así también para revisar el informe, y además para considerar la situación actual del mercado y el efecto de la política de precios objetivo.</w:t>
      </w:r>
    </w:p>
    <w:p>
      <w:pPr>
        <w:pStyle w:val="Normal"/>
        <w:spacing w:before="0" w:after="240"/>
        <w:jc w:val="both"/>
        <w:rPr>
          <w:rFonts w:ascii="Arial" w:hAnsi="Arial" w:cs="Arial"/>
          <w:sz w:val="24"/>
          <w:szCs w:val="24"/>
        </w:rPr>
      </w:pPr>
      <w:r>
        <w:rPr>
          <w:rFonts w:cs="Arial" w:ascii="Arial" w:hAnsi="Arial"/>
          <w:sz w:val="24"/>
          <w:szCs w:val="24"/>
        </w:rPr>
        <w:t>La primera asignación de la subvención de la política de Precios Objetivo ha sido puesta en libertad en las regiones que no pertenecen al Cuerpo de Construcción y Desarrollo, habiéndose establecido en 191 yuanes por mu (2.865 yuanes por hectárea). La asignación es un pago parcial en base a la superficie cultivada (60%), mientras que el resto se pagará en base a la producción.</w:t>
      </w:r>
    </w:p>
    <w:p>
      <w:pPr>
        <w:pStyle w:val="Normal"/>
        <w:spacing w:before="0" w:after="240"/>
        <w:jc w:val="both"/>
        <w:rPr/>
      </w:pPr>
      <w:r>
        <w:rPr>
          <w:rFonts w:cs="Arial" w:ascii="Arial" w:hAnsi="Arial"/>
          <w:sz w:val="24"/>
          <w:szCs w:val="24"/>
        </w:rPr>
        <w:t>Los mercados electrónicos han mostrado ganancias esta semana. El mercado de Zhengzhou aumentó en todos los meses de contrato respecto a la semana anterior, con un volumen de negocios superior a tres millones de transacciones (contando tanto la venta como la compra) por tercera semana consecutiva.</w:t>
      </w:r>
    </w:p>
    <w:p>
      <w:pPr>
        <w:pStyle w:val="Normal"/>
        <w:spacing w:before="0" w:after="240"/>
        <w:jc w:val="both"/>
        <w:rPr>
          <w:rFonts w:ascii="Arial" w:hAnsi="Arial" w:cs="Arial"/>
          <w:sz w:val="24"/>
          <w:szCs w:val="24"/>
        </w:rPr>
      </w:pPr>
      <w:r>
        <w:rPr>
          <w:rFonts w:cs="Arial" w:ascii="Arial" w:hAnsi="Arial"/>
          <w:sz w:val="24"/>
          <w:szCs w:val="24"/>
        </w:rPr>
        <w:t>Del mismo modo, en China National Cotton Exchange los precios han avanzado en el tablero.</w:t>
      </w:r>
    </w:p>
    <w:p>
      <w:pPr>
        <w:pStyle w:val="Normal"/>
        <w:spacing w:before="0" w:after="240"/>
        <w:jc w:val="both"/>
        <w:rPr>
          <w:rFonts w:ascii="Arial" w:hAnsi="Arial" w:cs="Arial"/>
          <w:sz w:val="24"/>
          <w:szCs w:val="24"/>
        </w:rPr>
      </w:pPr>
      <w:r>
        <w:rPr>
          <w:rFonts w:cs="Arial" w:ascii="Arial" w:hAnsi="Arial"/>
          <w:sz w:val="24"/>
          <w:szCs w:val="24"/>
        </w:rPr>
        <w:t>Durante octubre, las importaciones y exportaciones de tela de algodón eran de US$ 119 y US$ 1.310 millones, respectivamente, es decir un aumento de 6,9% y 4,3% respecto a octubre para cada uno de ellos. Los valores acumulados (incluidas las reexportaciones) desde el comienzo del año fueron de US$ 1.179 y US$ 11.748 millones, descendiendo 19,6% y 5,1% en comparación con el mismo escenario del año pasado.</w:t>
      </w:r>
    </w:p>
    <w:p>
      <w:pPr>
        <w:pStyle w:val="Normal"/>
        <w:spacing w:before="0" w:after="240"/>
        <w:jc w:val="both"/>
        <w:rPr>
          <w:rFonts w:ascii="Arial" w:hAnsi="Arial" w:cs="Arial"/>
          <w:sz w:val="24"/>
          <w:szCs w:val="24"/>
        </w:rPr>
      </w:pPr>
      <w:r>
        <w:rPr>
          <w:rFonts w:cs="Arial" w:ascii="Arial" w:hAnsi="Arial"/>
          <w:sz w:val="24"/>
          <w:szCs w:val="24"/>
        </w:rPr>
        <w:t>Además, las importaciones y exportaciones de textiles alcanzaron un valor de US$ 1.669 y US$ 9.747 millones, en tanto que las cifras de la ropa fueron de US$ 511 y US$ 16.791 millones, respectivamente (las cifras incluyen la reimportación). Los valores acumulados por los textiles y prendas de vestir durante los primeros diez meses del año fueron de US$ 92.883 y US$ 155.588 millones, respectivamente, lo que representa un incremento del 5,8% para los textiles y 6,7% para la ropa, en comparación con las cifras del año anterior.</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rFonts w:ascii="Arial" w:hAnsi="Arial" w:cs="Arial"/>
          <w:i/>
          <w:i/>
          <w:sz w:val="24"/>
          <w:szCs w:val="24"/>
          <w:lang w:val="es-AR"/>
        </w:rPr>
      </w:pPr>
      <w:r>
        <w:rPr>
          <w:rFonts w:cs="Arial" w:ascii="Arial" w:hAnsi="Arial"/>
          <w:i/>
          <w:sz w:val="24"/>
          <w:szCs w:val="24"/>
          <w:lang w:val="es-AR"/>
        </w:rPr>
        <w:t>1 dólar = 6,1547 (al 5 de diciembre)</w:t>
      </w:r>
    </w:p>
    <w:p>
      <w:pPr>
        <w:pStyle w:val="Normal"/>
        <w:rPr>
          <w:rFonts w:ascii="Arial" w:hAnsi="Arial" w:cs="Arial"/>
          <w:i/>
          <w:i/>
          <w:sz w:val="24"/>
          <w:szCs w:val="24"/>
          <w:lang w:val="es-AR"/>
        </w:rPr>
      </w:pPr>
      <w:r>
        <w:rPr>
          <w:rFonts w:cs="Arial" w:ascii="Arial" w:hAnsi="Arial"/>
          <w:i/>
          <w:sz w:val="24"/>
          <w:szCs w:val="24"/>
          <w:lang w:val="es-AR"/>
        </w:rPr>
        <w:t>15 mu = 1 ha</w:t>
      </w:r>
    </w:p>
    <w:p>
      <w:pPr>
        <w:pStyle w:val="Normal"/>
        <w:rPr>
          <w:rFonts w:ascii="Arial" w:hAnsi="Arial" w:cs="Arial"/>
          <w:i/>
          <w:i/>
          <w:sz w:val="24"/>
          <w:szCs w:val="24"/>
          <w:lang w:val="es-AR"/>
        </w:rPr>
      </w:pPr>
      <w:r>
        <w:rPr>
          <w:rFonts w:cs="Arial" w:ascii="Arial" w:hAnsi="Arial"/>
          <w:i/>
          <w:sz w:val="24"/>
          <w:szCs w:val="24"/>
          <w:lang w:val="es-AR"/>
        </w:rPr>
        <w:t>1 lb. = 0,4536 kg.</w:t>
      </w:r>
    </w:p>
    <w:p>
      <w:pPr>
        <w:pStyle w:val="Normal"/>
        <w:autoSpaceDE w:val="false"/>
        <w:jc w:val="center"/>
        <w:rPr>
          <w:rFonts w:ascii="Arial" w:hAnsi="Arial" w:cs="Arial"/>
          <w:i/>
          <w:i/>
          <w:sz w:val="22"/>
          <w:szCs w:val="22"/>
          <w:lang w:val="es-AR"/>
        </w:rPr>
      </w:pPr>
      <w:r>
        <w:rPr>
          <w:rFonts w:cs="Arial" w:ascii="Arial" w:hAnsi="Arial"/>
          <w:i/>
          <w:sz w:val="22"/>
          <w:szCs w:val="22"/>
          <w:lang w:val="es-AR"/>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8"/>
          <w:szCs w:val="28"/>
        </w:rPr>
      </w:pPr>
      <w:hyperlink w:anchor="INICIO">
        <w:bookmarkStart w:id="7" w:name="INFORME"/>
        <w:bookmarkEnd w:id="7"/>
        <w:r>
          <w:rPr>
            <w:rStyle w:val="InternetLink"/>
            <w:rFonts w:cs="Arial" w:ascii="Arial" w:hAnsi="Arial"/>
            <w:b/>
            <w:sz w:val="28"/>
            <w:szCs w:val="28"/>
          </w:rPr>
          <w:t xml:space="preserve">CONSECUENCIAS Y REPERCUSIONES DEL CAMBIO CLIMÁTICO EN LA PRODUCCIÓN DE ALGODÓN </w:t>
        </w:r>
      </w:hyperlink>
    </w:p>
    <w:p>
      <w:pPr>
        <w:pStyle w:val="Normal"/>
        <w:rPr>
          <w:rFonts w:ascii="Arial" w:hAnsi="Arial" w:cs="Arial"/>
          <w:b/>
          <w:b/>
          <w:sz w:val="24"/>
          <w:szCs w:val="24"/>
        </w:rPr>
      </w:pPr>
      <w:r>
        <w:rPr>
          <w:rFonts w:cs="Arial" w:ascii="Arial" w:hAnsi="Arial"/>
          <w:b/>
          <w:sz w:val="24"/>
          <w:szCs w:val="24"/>
        </w:rPr>
      </w:r>
      <w:bookmarkStart w:id="8" w:name="INFORME"/>
      <w:bookmarkStart w:id="9" w:name="INFORME"/>
      <w:bookmarkEnd w:id="9"/>
    </w:p>
    <w:p>
      <w:pPr>
        <w:pStyle w:val="Normal"/>
        <w:jc w:val="center"/>
        <w:rPr>
          <w:rFonts w:ascii="Arial" w:hAnsi="Arial" w:cs="Arial"/>
        </w:rPr>
      </w:pPr>
      <w:r>
        <w:rPr>
          <w:rFonts w:cs="Arial" w:ascii="Arial" w:hAnsi="Arial"/>
          <w:lang w:val="es-AR"/>
        </w:rPr>
        <w:t>Corresponde a THE ICAC RECORDER (Vol. XXXII N° 3, septiembre 2014).</w:t>
      </w:r>
    </w:p>
    <w:p>
      <w:pPr>
        <w:pStyle w:val="Normal"/>
        <w:spacing w:before="0" w:after="240"/>
        <w:rPr>
          <w:rFonts w:ascii="Arial" w:hAnsi="Arial" w:cs="Arial"/>
          <w:sz w:val="24"/>
          <w:szCs w:val="24"/>
        </w:rPr>
      </w:pPr>
      <w:r>
        <w:rPr>
          <w:rFonts w:cs="Arial" w:ascii="Arial" w:hAnsi="Arial"/>
          <w:sz w:val="24"/>
          <w:szCs w:val="24"/>
        </w:rPr>
      </w:r>
    </w:p>
    <w:p>
      <w:pPr>
        <w:sectPr>
          <w:type w:val="continuous"/>
          <w:pgSz w:w="11906" w:h="16838"/>
          <w:pgMar w:left="737" w:right="1304" w:gutter="0" w:header="318" w:top="442" w:footer="335" w:bottom="567"/>
          <w:formProt w:val="false"/>
          <w:textDirection w:val="lrTb"/>
          <w:docGrid w:type="default" w:linePitch="212" w:charSpace="0"/>
        </w:sectPr>
      </w:pPr>
    </w:p>
    <w:p>
      <w:pPr>
        <w:pStyle w:val="Normal"/>
        <w:autoSpaceDE w:val="false"/>
        <w:jc w:val="both"/>
        <w:rPr/>
      </w:pPr>
      <w:r>
        <w:rPr>
          <w:rFonts w:cs="Arial" w:ascii="Arial" w:hAnsi="Arial"/>
          <w:sz w:val="24"/>
          <w:szCs w:val="24"/>
        </w:rPr>
        <w:t>El nitrógeno es el mayor componente del aire seco y es creencia generalizada que el 75% del aire seco atmosférico de la Tierra están formadas de nitrógeno (N</w:t>
      </w:r>
      <w:r>
        <w:rPr>
          <w:rFonts w:cs="Arial" w:ascii="Arial" w:hAnsi="Arial"/>
          <w:sz w:val="24"/>
          <w:szCs w:val="24"/>
          <w:vertAlign w:val="subscript"/>
        </w:rPr>
        <w:t>2</w:t>
      </w:r>
      <w:r>
        <w:rPr>
          <w:rFonts w:cs="Arial" w:ascii="Arial" w:hAnsi="Arial"/>
          <w:sz w:val="24"/>
          <w:szCs w:val="24"/>
        </w:rPr>
        <w:t>). El segundo mayor componente del aire seco por volumen es el oxígeno (O</w:t>
      </w:r>
      <w:r>
        <w:rPr>
          <w:rFonts w:cs="Arial" w:ascii="Arial" w:hAnsi="Arial"/>
          <w:sz w:val="24"/>
          <w:szCs w:val="24"/>
          <w:vertAlign w:val="subscript"/>
        </w:rPr>
        <w:t>2</w:t>
      </w:r>
      <w:r>
        <w:rPr>
          <w:rFonts w:cs="Arial" w:ascii="Arial" w:hAnsi="Arial"/>
          <w:sz w:val="24"/>
          <w:szCs w:val="24"/>
        </w:rPr>
        <w:t>), ligeramente superior al 20%. Esos dos componentes, en conjunto, totalizan cerca del 98-99% del aire seco atmosférico. El argón (Ar) forma alrededor del 1% y el dióxido de carbono (CO</w:t>
      </w:r>
      <w:r>
        <w:rPr>
          <w:rFonts w:cs="Arial" w:ascii="Arial" w:hAnsi="Arial"/>
          <w:sz w:val="24"/>
          <w:szCs w:val="24"/>
          <w:vertAlign w:val="subscript"/>
        </w:rPr>
        <w:t>2</w:t>
      </w:r>
      <w:r>
        <w:rPr>
          <w:rFonts w:cs="Arial" w:ascii="Arial" w:hAnsi="Arial"/>
          <w:sz w:val="24"/>
          <w:szCs w:val="24"/>
        </w:rPr>
        <w:t>) no es más que un componente traza, con una concentración de cerca del 0,035% (= 350 ppm) (Mackenzie y Mackenzie, 1995). Los usos del nitrógeno y el oxígeno son bien conocidos y el aire es la materia prima fundamental de la industria para la producción de productos de argón purificados. Aunque se sabe que el argón es un gas noble, se ha visto que también es capaz de formar algunos compuestos. El dióxido de carbono desempeña un papel importante en los procesos vitales de los organismos vivos, en especial las plantas. En el aire húmedo, el contenido de vapor de agua de la atmósfera varía alrededor del 3% en los trópicos a una pequeña fracción de esa cantidad en las regiones más frías o heladas. La composición del aire seco varía marcadamente de un sitio a otro y también puede ser a diferentes horas del día o en presencia de diferentes condiciones de terreno. Por ejemplo, el aire en un campo de algodón irrigado, o en cualquier otro cultivo, puede llegar en ocasiones a contener hasta el doble del dióxido de carbono que un campo sec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a atmósfera ha sufrido cambios, sigue sufriendo cambios y continuarán sufriendo cambios, se crea o no en el cambio climático. Se puede argumentar que esos cambios no constituyen evidencia sobre el calentamiento global o cambios climáticos, pero sus repercusiones no se pueden negar. Lamentablemente, el calentamiento global ha sido etiquetado de fenómeno negativo, pero el hecho es que pudieran darse algunos cambios que abrirían nuevas oportunidades en algunos otros campos. Es innegable que, además del efecto de calentamiento sobre los sistemas biológicos producidos por el aumento general de la temperatura de la Tierra, hay otros impactos probables que serían lentos aunque sostenidos, y, en su mayoría irreversibles. El aumento de la temperatura, de por sí, ocasionaría cambios en las precipitaciones, en la velocidad de los vientos, en las superficies cubiertas de nieve, en la contracción de los bosques naturales, en la duración de la temporada de desarrollo de los cultivos y en otros sucesos críticos para la vida de las plantas. En el presente artículo se examinan diversos impactos positivos y negativos que afectan la producción de algodón. Muchos otros aspectos del cambio climático, tales como la elevación de los niveles de los mares, mayores cantidades de dióxido de carbono en la atmósfera (lo que contribuye a la formación de un ácido carbónico débil en el agua del mar) y la disminución del pH del agua y su impacto sobre la vida marina, no son objetos de análisis aquí. Tampoco se aspira respaldar o criticar la veracidad de esos camb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Fisiología del algodoner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El algodonero tiene una fisiología muy compleja y la naturaleza del C3 de la planta complica y obstaculiza cualquier solución directa y sencilla. Según Quijano (2013), la fotosíntesis es el primer aspecto que debe considerarse en relación con cualquier aumento o disminución de los rendimientos. Se referencia por el metabolismo fotosintético del algodonero, C3, que desde el punto de vista bioquímico resulta en una baja eficiencia de RuBisCO (Ribulosa-1, 5 difosfato carboxilasa oxigenasa) debido a su afinidad por el oxígeno y que con la alta luminosidad, hace aumentar la fotorespiración. Otro elemento importante en la fotosíntesis gruesa está determinado por la  bioarquitectura de la planta, si produce más ramas vegetativas (o monopódicas) o más ramas fructificantes (o simpódicas). Este artículo explica que la baja densidad estomática en las partes frutales del algodonero (promedio 30-40 mm</w:t>
      </w:r>
      <w:r>
        <w:rPr>
          <w:rFonts w:cs="Arial" w:ascii="Arial" w:hAnsi="Arial"/>
          <w:sz w:val="24"/>
          <w:szCs w:val="24"/>
          <w:vertAlign w:val="superscript"/>
        </w:rPr>
        <w:t>2</w:t>
      </w:r>
      <w:r>
        <w:rPr>
          <w:rFonts w:cs="Arial" w:ascii="Arial" w:hAnsi="Arial"/>
          <w:sz w:val="24"/>
          <w:szCs w:val="24"/>
        </w:rPr>
        <w:t>) y del tallo (promedio 20 mm</w:t>
      </w:r>
      <w:r>
        <w:rPr>
          <w:rFonts w:cs="Arial" w:ascii="Arial" w:hAnsi="Arial"/>
          <w:sz w:val="24"/>
          <w:szCs w:val="24"/>
          <w:vertAlign w:val="superscript"/>
        </w:rPr>
        <w:t>2</w:t>
      </w:r>
      <w:r>
        <w:rPr>
          <w:rFonts w:cs="Arial" w:ascii="Arial" w:hAnsi="Arial"/>
          <w:sz w:val="24"/>
          <w:szCs w:val="24"/>
        </w:rPr>
        <w:t>) hacen que la fotosíntesis sea más activa en el algodonero. Citando trabajos de otros autores, Quijano (2013) informó que la escasa contribución de los carpelos en su desarrollo y mantenimiento propios, representa menos del 20% de la superficie fotosintética de la planta y menos del 5% de los elementos asimilables necesarios para el desarrollo de las frutas. Otra limitación pertinente al sistema asimilativo del algodonero es la corta duración de las hojas. La asimilación, la fotorespiración y la corta vida de las hojas se mencionan aquí brevemente para que se tenga sólo una breve visión de la complejidad de la fisiología del algodonero. No se puede afirmar con certeza cómo reaccionaría esa complejidad y cómo se vería afectada por el calentamien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Repercusiones negativas</w:t>
      </w:r>
    </w:p>
    <w:p>
      <w:pPr>
        <w:pStyle w:val="Normal"/>
        <w:autoSpaceDE w:val="false"/>
        <w:jc w:val="both"/>
        <w:rPr>
          <w:rFonts w:ascii="Arial" w:hAnsi="Arial" w:cs="Arial"/>
          <w:b/>
          <w:b/>
          <w:bCs/>
          <w:sz w:val="24"/>
          <w:szCs w:val="28"/>
        </w:rPr>
      </w:pPr>
      <w:r>
        <w:rPr>
          <w:rFonts w:cs="Arial" w:ascii="Arial" w:hAnsi="Arial"/>
          <w:b/>
          <w:bCs/>
          <w:sz w:val="24"/>
          <w:szCs w:val="28"/>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mperaturas más calurosas serán nocivas para los países que han sufrido esterilidad en el pasado, debido al calor. El algodonero se está adaptando a temperaturas más altas, pero el alza en la temperatura pudiera exceder la tasa de adaptación natural de la planta a esas altas temperaturas. El algodón es altamente sensible a variaciones en temperaturas. Las temperaturas altas tienen un historial bien fundamentado de causar interrupciones en el desarrollo del tubo polínico resultante en la nofertilización de óvulos en general, o de todos los óvulos. Incluso, se han recibido informes de que la abscisión de capullos se adelantaron antes de la antesis a partir de la tercera semana de temperaturas más elevadas. Al menos tres países principales productores de algodón – China (valles del Río Amarillo y el Río Yangtzé), India (sobre todo en la región norteña) y Pakistán – se encuentran dentro de esa categoría. Muchos otros aspectos afectarían al desarrollo de la planta, pero la pérdida de frutos asestaría un golpe directo a los rendimient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altas temperaturas elevarían la demanda de evaporación de la atmósfera, exacerbando la demanda de agua del suelo. Las tasas de evapotranspiración aumentarían creando condiciones más secas en la zona radicular, y más temprano de lo que ahora sucede. La conductancia estomática se aceleraría, produciendo así sus repercusiones multidimensionales prop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elevación de las temperaturas y la sequía normalmente ocurren simultáneamente, lo que dificulta aún más medir los efectos individuales de la una y la otra. Las condiciones de sequía aumentarían por la falta de precipitaciones, particularmente en condiciones de secano; sin embargo, la falta de precipitaciones en condiciones de riego, resultaría en sequía debido a la escasez de agua en las presas. El aumento de las temperaturas ciertamente mejorarían la demanda de agua para riego, ya viniera por canales o únicamente por lluvia. El impacto del limitado suministro de agua sobre los rendimientos del algodón irrigado son casi el doble que el algodón sembrado en condiciones similares, pero sin riego regular (agricultura en tierra seca). Las condiciones de sequía en la planta del algodón afectan tanto la cantidad como la calidad de la fibra. Cuando se dispone de agua en cantidades limitadas o más reducidas, la lucha contra la sequía se convierte en un problema de gran importancia. Las zonas donde las temperaturas veraniegas están cerca del límite superior para un desarrollo normal, sufrirían los peores efectos de sequía y la reducción prevista en las precipitacion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trabajo mencionado en los criterios opuestos citados abajo destacan los impactos positivos de los niveles elevados de CO</w:t>
      </w:r>
      <w:r>
        <w:rPr>
          <w:rFonts w:cs="Arial" w:ascii="Arial" w:hAnsi="Arial"/>
          <w:sz w:val="24"/>
          <w:szCs w:val="24"/>
          <w:vertAlign w:val="subscript"/>
        </w:rPr>
        <w:t>2</w:t>
      </w:r>
      <w:r>
        <w:rPr>
          <w:rFonts w:cs="Arial" w:ascii="Arial" w:hAnsi="Arial"/>
          <w:sz w:val="24"/>
          <w:szCs w:val="24"/>
        </w:rPr>
        <w:t xml:space="preserve"> en el desarrollo y también en la productividad. Sin embargo, los estudios en que se basaron no se realizaron durante un período de tiempo suficientemente largo ni tampoco con niveles de CO</w:t>
      </w:r>
      <w:r>
        <w:rPr>
          <w:rFonts w:cs="Arial" w:ascii="Arial" w:hAnsi="Arial"/>
          <w:sz w:val="24"/>
          <w:szCs w:val="24"/>
          <w:vertAlign w:val="subscript"/>
        </w:rPr>
        <w:t>2</w:t>
      </w:r>
      <w:r>
        <w:rPr>
          <w:rFonts w:cs="Arial" w:ascii="Arial" w:hAnsi="Arial"/>
          <w:sz w:val="24"/>
          <w:szCs w:val="24"/>
        </w:rPr>
        <w:t xml:space="preserve"> sostenidamente altos, ni incluso en el período entre temporadas. Parece que esos estudios enfrentaron sus propias limitaciones y sus resultados nunca se extendieron a condiciones comerciales. Es más, ya se suspendió el trabaj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 gran problema que plantea el asunto del calentamiento global es el consenso que respalda los intentos por modificar el clima mundial. La atmósfera es un bien que comparten todos los habitantes del planeta y los esfuerzos aislados para situaciones específicas constituyen un impedimento para la adopción de cambios universales. Estos esfuerzos resultarían costosos y se encarecerían aún más por el desconocimiento acerca de cómo se comportaría el clima sin las intervenciones. Sin ese dato sería imposible cuantificar de forma adecuada las consecuencias derivadas de la productividad y la calidad del algodón; por lo tanto, no hay bases sólidas para iniciar un intento global por realizar cambios en el clima. Sin embargo, todos parecen convenir en cuanto a la necesidad de hacer el proceso de calentamiento más lento pero, hasta el momento, los esfuerzos por mitigar esos impactos distan mucho de ser satisfactor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 el algodón, el control genético de tolerancia a los estreses abióticos es muy complejo y está influido por otros factores ambientales. El efecto también varía según la etapa de desarrollo de la planta. Por ejemplo, el algodón expuesto a períodos prolongados en la formación de frutos bajo condiciones favorables pudiera no contribuir al logro de rendimientos superiores debido a que las cápsulas que se forman después de una fecha determinada no se abrirían o pudieran producir fibras de calidad subestándar. Entre las respuestas fisiológicas del algodonero al déficit hídrico pudieran contarse con las siguientes: marchitez de la hoja, reducción de la superficie foliar, abscisión de la hoja y estimulación del crecimiento radicular al dirigir los nutrientes a las partes subterráneas de las plantas. Las plantas son más susceptibles a la sequía durante la floración y durante el desarrollo de las semillas (las etapas reproductivas), ya que los recursos de la planta se desviarían al desarrollo de las raíces. La caída de los frutos aumentaría la diferencia entre los puntos de fructificación y las cápsulas productiv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principales víctimas serían los productores, quienes tendrían que cambiar sus prácticas agronómicas para adecuarlas a los cambios climáticos resultantes. Por esa razón, el asunto no se limita al nivel de investigación y a los hallazgos. Es menester convencer a los productores para que adopten nuevos enfoques para salir ganando. La celeridad y convicción con que se persuada a los productores a adaptarse a las condiciones cambiantes es otra vía que debería explorars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Oportunidades favorabl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 xml:space="preserve">El aumento en las temperaturas y el empeoramiento de las condiciones de sequía serían difíciles de negar. Los argumentos a favor de contrarrestar los cambios son también factores que pudieran obstaculizar su incepción. Ramanathan </w:t>
      </w:r>
      <w:r>
        <w:rPr>
          <w:rFonts w:cs="Arial" w:ascii="Arial" w:hAnsi="Arial"/>
          <w:i/>
          <w:iCs/>
          <w:sz w:val="24"/>
          <w:szCs w:val="24"/>
        </w:rPr>
        <w:t xml:space="preserve">et al. </w:t>
      </w:r>
      <w:r>
        <w:rPr>
          <w:rFonts w:cs="Arial" w:ascii="Arial" w:hAnsi="Arial"/>
          <w:sz w:val="24"/>
          <w:szCs w:val="24"/>
        </w:rPr>
        <w:t>(1989 b) demostró que las nubes ejercen un fuerte efecto refrescante sobre la Tierra, pudiendo neutralizar el posible aumento del calentamiento producido por el “efecto invernadero”. El aumento de las temperaturas globales hace incrementar la cantidad de nubes en la porción inferior de la atmósfera terrestre (troposfera). Algunos de los pronósticos o de las temidas estimaciones acerca del aumento en los niveles de dióxido de carbono no se han visto corroborados; o que la fuerza de la radioactividad negativa de las nubes u otras fuerzas negativas sean lo suficientemente grandes como para estabilizar el creciente “efecto invernadero”. Otro trabajo incluso anterior ha demostrado que un descenso del 3% del vapor de agua de la atmósfera y un aumento del 1% en las nubes pudieran compensar el calentamiento ocasionado por la duplicación del CO</w:t>
      </w:r>
      <w:r>
        <w:rPr>
          <w:rFonts w:cs="Arial" w:ascii="Arial" w:hAnsi="Arial"/>
          <w:sz w:val="24"/>
          <w:szCs w:val="24"/>
          <w:vertAlign w:val="subscript"/>
        </w:rPr>
        <w:t>2</w:t>
      </w:r>
      <w:r>
        <w:rPr>
          <w:rFonts w:cs="Arial" w:ascii="Arial" w:hAnsi="Arial"/>
          <w:sz w:val="24"/>
          <w:szCs w:val="24"/>
        </w:rPr>
        <w:t xml:space="preserve"> (en igualdad de condiciones). Puede que la hipótesis no haya sido probada como cierta; sin embargo, las referencias han resultado correctas (no una suposición): las concentraciones del CO</w:t>
      </w:r>
      <w:r>
        <w:rPr>
          <w:rFonts w:cs="Arial" w:ascii="Arial" w:hAnsi="Arial"/>
          <w:sz w:val="24"/>
          <w:szCs w:val="24"/>
          <w:vertAlign w:val="subscript"/>
        </w:rPr>
        <w:t>2</w:t>
      </w:r>
      <w:r>
        <w:rPr>
          <w:rFonts w:cs="Arial" w:ascii="Arial" w:hAnsi="Arial"/>
          <w:sz w:val="24"/>
          <w:szCs w:val="24"/>
        </w:rPr>
        <w:t xml:space="preserve"> pueden balancearse mediante otros cambios consiguient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aumentos de los niveles del CO</w:t>
      </w:r>
      <w:r>
        <w:rPr>
          <w:rFonts w:cs="Arial" w:ascii="Arial" w:hAnsi="Arial"/>
          <w:sz w:val="24"/>
          <w:szCs w:val="24"/>
          <w:vertAlign w:val="subscript"/>
        </w:rPr>
        <w:t>2</w:t>
      </w:r>
      <w:r>
        <w:rPr>
          <w:rFonts w:cs="Arial" w:ascii="Arial" w:hAnsi="Arial"/>
          <w:sz w:val="24"/>
          <w:szCs w:val="24"/>
        </w:rPr>
        <w:t xml:space="preserve"> proyectados anteriormente también se derivaron de la inclusión de contribuciones de las actividades humanas. La revolución industrial transformó el papel de las actividades humanas sobre las condiciones prevalentes en la revolución preindustrial mundial a las nuevas condiciones en un mundo de revolución postindustrial. El crecimiento demográfico ha añadido las contribuciones de las actividades humanas, pero la revolución industrial ya había tenido un enorme impacto en la liberación de CO</w:t>
      </w:r>
      <w:r>
        <w:rPr>
          <w:rFonts w:cs="Arial" w:ascii="Arial" w:hAnsi="Arial"/>
          <w:sz w:val="24"/>
          <w:szCs w:val="24"/>
          <w:vertAlign w:val="subscript"/>
        </w:rPr>
        <w:t>2</w:t>
      </w:r>
      <w:r>
        <w:rPr>
          <w:rFonts w:cs="Arial" w:ascii="Arial" w:hAnsi="Arial"/>
          <w:sz w:val="24"/>
          <w:szCs w:val="24"/>
        </w:rPr>
        <w:t xml:space="preserve"> en la atmósfera. Algunas fuentes están también desafiando el valor de 290 ppm de CO</w:t>
      </w:r>
      <w:r>
        <w:rPr>
          <w:rFonts w:cs="Arial" w:ascii="Arial" w:hAnsi="Arial"/>
          <w:sz w:val="24"/>
          <w:szCs w:val="24"/>
          <w:vertAlign w:val="subscript"/>
        </w:rPr>
        <w:t>2</w:t>
      </w:r>
      <w:r>
        <w:rPr>
          <w:rFonts w:cs="Arial" w:ascii="Arial" w:hAnsi="Arial"/>
          <w:sz w:val="24"/>
          <w:szCs w:val="24"/>
        </w:rPr>
        <w:t xml:space="preserve"> en el aire, aceptado a menudo, como la cantidad de concentración de CO</w:t>
      </w:r>
      <w:r>
        <w:rPr>
          <w:rFonts w:cs="Arial" w:ascii="Arial" w:hAnsi="Arial"/>
          <w:sz w:val="24"/>
          <w:szCs w:val="24"/>
          <w:vertAlign w:val="subscript"/>
        </w:rPr>
        <w:t>2</w:t>
      </w:r>
      <w:r>
        <w:rPr>
          <w:rFonts w:cs="Arial" w:ascii="Arial" w:hAnsi="Arial"/>
          <w:sz w:val="24"/>
          <w:szCs w:val="24"/>
        </w:rPr>
        <w:t xml:space="preserve"> promedio a nivel global en la atmósfera preindustrial. Limitar o subutilizar los logros de la revolución industrial ciertamente causó muchos trastornos en el quehacer humano. Además, como fuente principal de CO</w:t>
      </w:r>
      <w:r>
        <w:rPr>
          <w:rFonts w:cs="Arial" w:ascii="Arial" w:hAnsi="Arial"/>
          <w:sz w:val="24"/>
          <w:szCs w:val="24"/>
          <w:vertAlign w:val="subscript"/>
        </w:rPr>
        <w:t>2</w:t>
      </w:r>
      <w:r>
        <w:rPr>
          <w:rFonts w:cs="Arial" w:ascii="Arial" w:hAnsi="Arial"/>
          <w:sz w:val="24"/>
          <w:szCs w:val="24"/>
        </w:rPr>
        <w:t>, la revolución industrial impulsó a la humanidad a desarrollar no solamente tecnologías de menor impacto que son menos nocivas para el medio ambiente, sino también a sistemas tecnológicos diseñados para limpiar las emisiones antes de que penetren en el medio ambi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 elevación de la temperatura sería tan lenta que la variabilidad genética disponible y el exitoso control de la esterilidad por calor logrados en el pasado, sería suficiente para proporcionar a los genetistas numerosos instrumentos destinados a mitigar los efectos de temperaturas más elevadas. El algodonero es sensible pero también es, de por sí, lo suficientemente flexible como para ajustarse a condiciones de desarrollo cambiantes. Por lo tanto los genetistas podrían hacer frente a cambios que ocurrieran con lentitud. No haría falta disponer de programas específicos ya que los cambios ocurrirían naturalmente y los genetistas estarían, de forma continua e inadvertida, erigiendo defensas contra </w:t>
        <w:b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os inminentes cambios en las temperatur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e ha visto que los elevados niveles de dióxido de carbono atmosférico han mejorado la eficiencia de la fotosíntesis teniendo un impacto favorable sobre la productividad en el algodón. Radin </w:t>
      </w:r>
      <w:r>
        <w:rPr>
          <w:rFonts w:cs="Arial" w:ascii="Arial" w:hAnsi="Arial"/>
          <w:i/>
          <w:iCs/>
          <w:sz w:val="24"/>
          <w:szCs w:val="24"/>
        </w:rPr>
        <w:t xml:space="preserve">et al. </w:t>
      </w:r>
      <w:r>
        <w:rPr>
          <w:rFonts w:cs="Arial" w:ascii="Arial" w:hAnsi="Arial"/>
          <w:sz w:val="24"/>
          <w:szCs w:val="24"/>
        </w:rPr>
        <w:t>(1987) informaron que el algodonero respondía positivamente al enriquecimiento con CO</w:t>
      </w:r>
      <w:r>
        <w:rPr>
          <w:rFonts w:cs="Arial" w:ascii="Arial" w:hAnsi="Arial"/>
          <w:sz w:val="24"/>
          <w:szCs w:val="24"/>
          <w:vertAlign w:val="subscript"/>
        </w:rPr>
        <w:t>2</w:t>
      </w:r>
      <w:r>
        <w:rPr>
          <w:rFonts w:cs="Arial" w:ascii="Arial" w:hAnsi="Arial"/>
          <w:sz w:val="24"/>
          <w:szCs w:val="24"/>
        </w:rPr>
        <w:t>. Cultivaron algodón en el terreno, en cámaras descubiertas en la parte superior, con concentraciones atmosférico de ambiente de CO</w:t>
      </w:r>
      <w:r>
        <w:rPr>
          <w:rFonts w:cs="Arial" w:ascii="Arial" w:hAnsi="Arial"/>
          <w:sz w:val="24"/>
          <w:szCs w:val="24"/>
          <w:vertAlign w:val="subscript"/>
        </w:rPr>
        <w:t>2</w:t>
      </w:r>
      <w:r>
        <w:rPr>
          <w:rFonts w:cs="Arial" w:ascii="Arial" w:hAnsi="Arial"/>
          <w:sz w:val="24"/>
          <w:szCs w:val="24"/>
        </w:rPr>
        <w:t xml:space="preserve"> (350 μl/l nominalmente) o enriquecidas (nominalmente 500 ó 650 μl/l) para registrar el intercambio gaseoso y determinar las bases fotosintéticas. Se cultivaron plantas en condiciones de riego. Radin y sus colegas descubrieron que la relación entre la asimilación (A) y la concentración intercelular (ci) de CO</w:t>
      </w:r>
      <w:r>
        <w:rPr>
          <w:rFonts w:cs="Arial" w:ascii="Arial" w:hAnsi="Arial"/>
          <w:sz w:val="24"/>
          <w:szCs w:val="24"/>
          <w:vertAlign w:val="subscript"/>
        </w:rPr>
        <w:t>2</w:t>
      </w:r>
      <w:r>
        <w:rPr>
          <w:rFonts w:cs="Arial" w:ascii="Arial" w:hAnsi="Arial"/>
          <w:sz w:val="24"/>
          <w:szCs w:val="24"/>
        </w:rPr>
        <w:t xml:space="preserve"> era prácticamente lineal en una variedad extremadamente amplia de carbono. Informaron que el enriquecimiento con CO</w:t>
      </w:r>
      <w:r>
        <w:rPr>
          <w:rFonts w:cs="Arial" w:ascii="Arial" w:hAnsi="Arial"/>
          <w:sz w:val="24"/>
          <w:szCs w:val="24"/>
          <w:vertAlign w:val="subscript"/>
        </w:rPr>
        <w:t>2</w:t>
      </w:r>
      <w:r>
        <w:rPr>
          <w:rFonts w:cs="Arial" w:ascii="Arial" w:hAnsi="Arial"/>
          <w:sz w:val="24"/>
          <w:szCs w:val="24"/>
        </w:rPr>
        <w:t xml:space="preserve"> no alteraba esa relación ni disminuía la eficiencia fotosintética hasta muy avanzada la temporada cuando las temperaturas eran algo más bajas que en medio de la temporada. La conductancia estomática a mitad de la temporada era más alta e insensible al CO</w:t>
      </w:r>
      <w:r>
        <w:rPr>
          <w:rFonts w:cs="Arial" w:ascii="Arial" w:hAnsi="Arial"/>
          <w:sz w:val="24"/>
          <w:szCs w:val="24"/>
          <w:vertAlign w:val="subscript"/>
        </w:rPr>
        <w:t>2</w:t>
      </w:r>
      <w:r>
        <w:rPr>
          <w:rFonts w:cs="Arial" w:ascii="Arial" w:hAnsi="Arial"/>
          <w:sz w:val="24"/>
          <w:szCs w:val="24"/>
        </w:rPr>
        <w:t>. Los resultados han demostrado que, en presencia de niveles de fósforo extremadamente bajos, el algodón no responde al enriquecimiento con CO</w:t>
      </w:r>
      <w:r>
        <w:rPr>
          <w:rFonts w:cs="Arial" w:ascii="Arial" w:hAnsi="Arial"/>
          <w:sz w:val="24"/>
          <w:szCs w:val="24"/>
          <w:vertAlign w:val="subscript"/>
        </w:rPr>
        <w:t>2</w:t>
      </w:r>
      <w:r>
        <w:rPr>
          <w:rFonts w:cs="Arial" w:ascii="Arial" w:hAnsi="Arial"/>
          <w:sz w:val="24"/>
          <w:szCs w:val="24"/>
        </w:rPr>
        <w:t>. En tratamientos tanto con suelos fertilizados como no fertilizados, la proliferación radicular fue mayor con estos últimos en condiciones de elevación del CO</w:t>
      </w:r>
      <w:r>
        <w:rPr>
          <w:rFonts w:cs="Arial" w:ascii="Arial" w:hAnsi="Arial"/>
          <w:sz w:val="24"/>
          <w:szCs w:val="24"/>
          <w:vertAlign w:val="subscript"/>
        </w:rPr>
        <w:t>2</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efecto del enriquecimiento con CO</w:t>
      </w:r>
      <w:r>
        <w:rPr>
          <w:rFonts w:cs="Arial" w:ascii="Arial" w:hAnsi="Arial"/>
          <w:sz w:val="24"/>
          <w:szCs w:val="24"/>
          <w:vertAlign w:val="subscript"/>
        </w:rPr>
        <w:t>2</w:t>
      </w:r>
      <w:r>
        <w:rPr>
          <w:rFonts w:cs="Arial" w:ascii="Arial" w:hAnsi="Arial"/>
          <w:sz w:val="24"/>
          <w:szCs w:val="24"/>
        </w:rPr>
        <w:t xml:space="preserve"> sobre el desarrollo y el rendimiento del algodón empleando la tecnología FACE (enriquecimiento con CO</w:t>
      </w:r>
      <w:r>
        <w:rPr>
          <w:rFonts w:cs="Arial" w:ascii="Arial" w:hAnsi="Arial"/>
          <w:sz w:val="24"/>
          <w:szCs w:val="24"/>
          <w:vertAlign w:val="subscript"/>
        </w:rPr>
        <w:t>2</w:t>
      </w:r>
      <w:r>
        <w:rPr>
          <w:rFonts w:cs="Arial" w:ascii="Arial" w:hAnsi="Arial"/>
          <w:sz w:val="24"/>
          <w:szCs w:val="24"/>
        </w:rPr>
        <w:t xml:space="preserve"> a campo abierto) también se estudió al mismo tiempo. Los estudios se continuaron durante tres años. Los datos para el único año que se vio menos afectado por condiciones meteorológicas inusuales o fallos de los equipos, mostraron que un aumento del 48% en la concentración de CO</w:t>
      </w:r>
      <w:r>
        <w:rPr>
          <w:rFonts w:cs="Arial" w:ascii="Arial" w:hAnsi="Arial"/>
          <w:sz w:val="24"/>
          <w:szCs w:val="24"/>
          <w:vertAlign w:val="subscript"/>
        </w:rPr>
        <w:t>2</w:t>
      </w:r>
      <w:r>
        <w:rPr>
          <w:rFonts w:cs="Arial" w:ascii="Arial" w:hAnsi="Arial"/>
          <w:sz w:val="24"/>
          <w:szCs w:val="24"/>
        </w:rPr>
        <w:t xml:space="preserve"> elevó la biomasa en un 37%. Los rendimientos aprovechables de las cosechas se incrementaron en un 43%. El aumento de la biomasa y el rendimiento se atribuyó al aumento de la superficie foliar temprana, un florecimiento más profuso y un período más prolongado de retención de los frutos. El tratamiento FACE potenció la eficiencia en el uso del agua (WUE, por sus siglas en inglés) en la misma medida tanto en los lotes bien irrigados como en los que sufrían estrés hídrico. El aumento en WUE se debió al aumento en la producción de biomasa en lugar de la reducción en el uso consuntiv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y países y regiones que enfrentan actualmente temporadas de desarrollo más breves debido a condiciones desfavorables, obligándoles a sembrar de forma temprana, algodón, esforzándolos a una interrupción igualmente anticipada debido no sólo a temperaturas diurnas y nocturnas bajas, sino también a la diferencia entre ambas. Las diferencias entre dichas temperaturas aceleran la formación de una capa de abscisión entre el peciolo de la hoja y el tallo o rama. Esta capa de abscisión fomenta la pérdida de las hojas y acelera la apertura de las cápsul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luso si se aceptara que el calentamiento global progresa, existe una teoría (respaldada por abundantes referencias) que postula que el aumento en las temperaturas promedio pudiera no ser resultado de un aumento en las temperaturas máximas. Las temperaturas observadas indican que debiera haber habido un calentamiento mucho mayor al pronosticado y que las lecturas nocturnas (no las diurnas) muestran un efecto de calentamiento relativo. Un aumento de la nubosidad como resultado de esas emisiones elevaría con toda probabilidad las temperaturas nocturnas. Las temperaturas diurnas subirían, aunque con más lentitud. La subida de las temperaturas nocturnas pudiera resultar favorable para la fotosíntesis y para la extensión de la temporada de desarrollo para esas latitudes, en casos donde se ve restringida debido a heladas tempranas. La otra opinión más generalizada es que el calentamiento tendería a ocurrir en los extremos más bajos del intervalo de la temperatura actual en lugar de zonas que ya sufren las altas temperaturas. Lo anterior ha instado a algunos a aducir que el calentamiento global sería beneficioso, en general, para toda la humanidad, abriendo nuevas regiones para la agricultura en extensiones de zonas superiores templadas, que actualmente se ven limitadas por climas más fríos. De este modo algunas zonas nuevas pudieran, a lo mejor, dedicarse a la producción de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cambios, si los hubiese y cuando los hubiese, no afectarían a todo el planeta por igual. Habría zonas y regiones que resultarían más beneficiadas que otras. El cambio climático tendría lugar siguiendo una pauta desigual. Por ejemplo: un cambio global de 0,5°C en la temperatura media, en un determinado lugar en años recientes, pudiese ser el resultado de un cambio de 10°C, más o menos, en algunas regiones que eventualmente contribuirían a estabilizar el promedio con otras regiones donde no haya habido cambio alguno. A lo anterior habría que añadir un cambio en las precipitaciones de diversa magnitud. De aumentar las temperaturas, se operarían cambios en la cantidad y regularidad o frecuencia de las lluvias mitigando algunas de las consecuenc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Qué habría que hace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El rendimiento promedio de algodón en el mundo ha aumentado de forma constante con períodos intermitentes de ningún crecimiento o crecimiento lento. Desde 2007/08, el promedio mundial no se ha elevado al ritmo en que lo hizo durante el decenio anterior. ¿Cuándo se reactivará el impulso que eleve los rendimientos? ¿Cómo se logrará esa reactivación? La respuesta a esas preguntas se desconoce. Cualquier desaceleración tendría un efecto sobre los beneficios económicos. El cambio climático ejercerá un impacto diferente sobre los distintos cultivos; sin embargo, el algodón es un cultivo altamente sensible al medio ambiente y ciertamente sufriría una amplia serie de consecuenci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Los investigadores han informado que, como promedio, habría una correlación inversa entre el aumento de las temperaturas y la reducción en los rendimientos en el maíz y el trigo. Por ejemplo, un aumento de 1ºC (1,8 grados Fahrenheit) mermaría los rendimientos del maíz en un 7% y los del trigo en un 6%. La alta capacidad de respuesta del algodón a las condiciones ambientales dificulta la evaluación del impacto de las altas temperaturas sobre el rendimiento. Todo dependería de las zonas afectadas, el nivel de sus rendimientos, la extensión de la superficie afectada y la medida en que han tenido éxito los esfuerzos para mitigar las emisiones de gases de efecto invernader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Todos los enfoques tácticos pudieran dividirse en dos direcciones de amplio espectro encaminadas a enfrentar las consecuencias. La primera postula que habría que realizar ingentes esfuerzos para desacelerar el proceso de calentamiento reduciendo la cantidad de dióxido de carbono y metano que se está introduciendo en la atmósfera. En segundo, debido al lento proceso de calentamiento de la Tierra demoraría solo las consecuencias, se necesitaría redoblar los esfuerzos para encarar los desafíos en la elevación de las temperaturas y que afectarían de forma inmediata sobre el algodón: la sequía y el comportamiento errático de las precipitaciones. El proceso en sí no se puede retardar sin que se tenga un conocimiento apropiado de las emisiones de CO</w:t>
      </w:r>
      <w:r>
        <w:rPr>
          <w:rFonts w:cs="Arial" w:ascii="Arial" w:hAnsi="Arial"/>
          <w:sz w:val="24"/>
          <w:szCs w:val="24"/>
          <w:vertAlign w:val="subscript"/>
        </w:rPr>
        <w:t>2</w:t>
      </w:r>
      <w:r>
        <w:rPr>
          <w:rFonts w:cs="Arial" w:ascii="Arial" w:hAnsi="Arial"/>
          <w:sz w:val="24"/>
          <w:szCs w:val="24"/>
        </w:rPr>
        <w:t xml:space="preserve"> y metano. Pudiera ser que algunas de las fuentes de emisiones no fueran corregibles, pero también es cierto que pudieran reducirse al mínimo un gran número de liberaciones innecesarias. Es importante crear bases de datos nacionales sobre la situación actual y las posibles tasas de deterioro de la situación. ¿Cuál sería la contribución del algodón en ese sentido? Habría que hacer una evaluación completa del ciclo de vida de ese cultivo, no sólo de las operaciones relacionadas con la producción sino, además, de su procesamiento dondequiera que también se usen productos químicos nocivos para el medio ambiente. Ya se han comenzado a realizar algunos trabajos en Cotton Incorporated (Estados Unidos), pero habría que extender los estudios a un mayor número de países y condiciones de producción más variadas. Para comenzar, debería estudiarse la capacidad de retención del carbono de los diversos tipos de suelos utilizados en la producción de algodón. Cada vez se aplican menos fertilizantes orgánicos y se va deteriorando más la textura de los suelos, no sólo donde se siembra algodón sino además en todas las variedades de sistemas agronómicos. La demanda en favor de una mayor intensidad de cultivo tiende a crear una fuerte dependencia de los materiales sintéticos. En algunos países donde el arriendo de las tierras para la producción de algodón prevalece sobre la propiedad privada y la producción agraria directa, los productores se ven obligados a recurrir a la recuperación de capital a corto plazo en lugar de invertir para lograr tener un impacto en años sucesivos. Añadir materia orgánica a las tierras de labranza es bueno para la calidad del suelo y los rendimientos de los cultivos, tanto a corto como a largo plazo. Deberían fomentarse sistemas de producción de algodón que sean más racionales y amistosos para con el medio ambi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Siguiendo con las actividades que pudieran desacelerar el proceso de calentamiento, también puede resultar útil el capturar el carbono. La retención del carbono del suelo es el proceso de transferir dióxido de carbono de la atmósfera al suelo mediante residuos de cultivos y otros sólidos orgánicos de manera que no se pueda re-emitir inmediatamente. La captura del carbono ayuda a compensar las actividades de emisión de carbono al tiempo que mejoran la calidad del suelo y la productividad agronómica a largo plazo. Referente al algodón, la retención del carbono del suelo puede lograrse con mucha mayor eficacia mediante la puesta en práctica de sistemas de ordenación que adicionen grandes cantidades de biomasa al suelo, le causen alteraciones mínimas, mejoren su estructura promuevan la actividad de su fauna, que con los cultivos que requieren mucha agua como el arroz y la caña de azúcar. Pudieran resultar muy útiles las actividades agrarias de laboreo cero y la aplicación de abono verde. Sin embargo, la escasez de tierras y la presión por producir más cultivos alimentarios impiden la implementación de esas práctic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s menester valerse de la selección genética para mejorar la tolerancia a la sequía y la eficiencia hídrica. El objetivo fundamental de ese esfuerzo debiera comprender cómo contribuyen las raíces a la tolerancia a la sequía e identificar qué rasgos genéticos codifican en las características de eficiencia hídrica. La selección genética convencional requiere identificar entre las variedades de algodón existentes y en nuevas líneas, la variedad genética que comprende la tolerancia a la sequía, o entre especies de algodón de genomas compatibles para poder introducir esa tolerancia en las variedades de uso actual sin comprometer las características idóneas agronómicas y de calidad de la fibra. La selección genética para la tolerancia a la sequía ha tenido y continúa teniendo éxitos discretos que se han informado de vez en cuando. En cambio, es indubitable que no se ha progresado realmente en el desarrollo de variedades de algodón tolerantes a la sequía. La eficiencia hídrica ha mejorado en la producción de algodón, pero no en el desarrollo de variedades que se desempeñen igualmente bien en condiciones de déficit hídrico. La ausencia de un germoplasma idóneo siempre ha sido un problema. Hasta tanto se logre desarrollar y comercializar un algodón biotec tolerante a la sequía, los productores deberán centrarse en las mejores prácticas de ordenación a fin de mitigar el impacto de la sequía. Asimismo, sería necesario estudiar cómo responderían a la sequía retoños, hojas, flores y demás estructuras.</w:t>
      </w:r>
    </w:p>
    <w:p>
      <w:pPr>
        <w:pStyle w:val="Normal"/>
        <w:pBdr>
          <w:bottom w:val="single" w:sz="12" w:space="1" w:color="000000"/>
        </w:pBdr>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TimesNewRomanPS-BoldMT" w:hAnsi="TimesNewRomanPS-BoldMT" w:cs="TimesNewRomanPS-BoldMT"/>
          <w:b/>
          <w:b/>
          <w:bCs/>
          <w:u w:val="single"/>
          <w:lang w:val="en-GB"/>
        </w:rPr>
      </w:pPr>
      <w:r>
        <w:rPr>
          <w:rFonts w:cs="TimesNewRomanPS-BoldMT" w:ascii="TimesNewRomanPS-BoldMT" w:hAnsi="TimesNewRomanPS-BoldMT"/>
          <w:b/>
          <w:bCs/>
          <w:u w:val="single"/>
          <w:lang w:val="en-GB"/>
        </w:rPr>
        <w:t>Referencias</w:t>
      </w:r>
    </w:p>
    <w:p>
      <w:pPr>
        <w:pStyle w:val="Normal"/>
        <w:autoSpaceDE w:val="false"/>
        <w:jc w:val="both"/>
        <w:rPr>
          <w:rFonts w:ascii="TimesNewRomanPSMT" w:hAnsi="TimesNewRomanPSMT" w:cs="TimesNewRomanPSMT"/>
          <w:b/>
          <w:b/>
          <w:bCs/>
          <w:sz w:val="18"/>
          <w:szCs w:val="18"/>
          <w:u w:val="single"/>
          <w:lang w:val="en-GB"/>
        </w:rPr>
      </w:pPr>
      <w:r>
        <w:rPr>
          <w:rFonts w:cs="TimesNewRomanPSMT" w:ascii="TimesNewRomanPSMT" w:hAnsi="TimesNewRomanPSMT"/>
          <w:b/>
          <w:bCs/>
          <w:sz w:val="18"/>
          <w:szCs w:val="18"/>
          <w:u w:val="single"/>
          <w:lang w:val="en-GB"/>
        </w:rPr>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t xml:space="preserve">Abdallah, Naglla S A., Vivian Moses and C.S. Prakash. 2014. The impact of possible cambio climáaticos on developing countries: The needs for plants tolerant to abiotic stresses. </w:t>
      </w:r>
      <w:r>
        <w:rPr>
          <w:rFonts w:cs="TimesNewRomanPS-ItalicMT" w:ascii="TimesNewRomanPS-ItalicMT" w:hAnsi="TimesNewRomanPS-ItalicMT"/>
          <w:i/>
          <w:iCs/>
          <w:sz w:val="18"/>
          <w:szCs w:val="18"/>
          <w:lang w:val="en-GB"/>
        </w:rPr>
        <w:t xml:space="preserve">GM Crops &amp; Food: Biotechnology in Agriculture and the Food Chain </w:t>
      </w:r>
      <w:r>
        <w:rPr>
          <w:rFonts w:cs="TimesNewRomanPSMT" w:ascii="TimesNewRomanPSMT" w:hAnsi="TimesNewRomanPSMT"/>
          <w:sz w:val="18"/>
          <w:szCs w:val="18"/>
          <w:lang w:val="en-GB"/>
        </w:rPr>
        <w:t xml:space="preserve">5:2, 77–80; April/ May/June 2014, Landes Bioscience, available at </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t>https://www.landesbioscience.com/journals/gmcrops/gmcr.32208.pdf</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pPr>
      <w:r>
        <w:rPr>
          <w:rFonts w:cs="TimesNewRomanPSMT" w:ascii="TimesNewRomanPSMT" w:hAnsi="TimesNewRomanPSMT"/>
          <w:sz w:val="18"/>
          <w:szCs w:val="18"/>
          <w:lang w:val="en-GB"/>
        </w:rPr>
        <w:t xml:space="preserve">Jaworowski, A., T.V. Segalstad and V. Hisdal. 1992. </w:t>
      </w:r>
      <w:r>
        <w:rPr>
          <w:rFonts w:cs="TimesNewRomanPS-ItalicMT" w:ascii="TimesNewRomanPS-ItalicMT" w:hAnsi="TimesNewRomanPS-ItalicMT"/>
          <w:i/>
          <w:iCs/>
          <w:sz w:val="18"/>
          <w:szCs w:val="18"/>
          <w:lang w:val="en-GB"/>
        </w:rPr>
        <w:t>Atmospheric CO</w:t>
      </w:r>
      <w:r>
        <w:rPr>
          <w:rFonts w:cs="TimesNewRomanPS-ItalicMT" w:ascii="TimesNewRomanPS-ItalicMT" w:hAnsi="TimesNewRomanPS-ItalicMT"/>
          <w:i/>
          <w:iCs/>
          <w:sz w:val="10"/>
          <w:szCs w:val="10"/>
          <w:lang w:val="en-GB"/>
        </w:rPr>
        <w:t xml:space="preserve">2 </w:t>
      </w:r>
      <w:r>
        <w:rPr>
          <w:rFonts w:cs="TimesNewRomanPS-ItalicMT" w:ascii="TimesNewRomanPS-ItalicMT" w:hAnsi="TimesNewRomanPS-ItalicMT"/>
          <w:i/>
          <w:iCs/>
          <w:sz w:val="18"/>
          <w:szCs w:val="18"/>
          <w:lang w:val="en-GB"/>
        </w:rPr>
        <w:t>and a Calentamiento global: A Critical Review</w:t>
      </w:r>
      <w:r>
        <w:rPr>
          <w:rFonts w:cs="TimesNewRomanPSMT" w:ascii="TimesNewRomanPSMT" w:hAnsi="TimesNewRomanPSMT"/>
          <w:sz w:val="18"/>
          <w:szCs w:val="18"/>
          <w:lang w:val="en-GB"/>
        </w:rPr>
        <w:t>, http://www.co2web.info/np-m-119.pdf</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t xml:space="preserve">Mackenzie, F.T. and J.A. Mackenzie (1995) Our changing planet. Prentice-Hall, Upper Saddle River, NJ, p 288-307. (After Warneck, 1988; Anderson, 1989; Wayne, 1991.) at </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t>http://eesc.columbia.edu/courses/ees/slides/climate/table_1.html</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pPr>
      <w:r>
        <w:rPr>
          <w:rFonts w:cs="TimesNewRomanPSMT" w:ascii="TimesNewRomanPSMT" w:hAnsi="TimesNewRomanPSMT"/>
          <w:sz w:val="18"/>
          <w:szCs w:val="18"/>
          <w:lang w:val="en-GB"/>
        </w:rPr>
        <w:t xml:space="preserve">Oosterhuis, Derrick M. 2013. Calentamiento global and cotton productivity. </w:t>
      </w:r>
      <w:r>
        <w:rPr>
          <w:rFonts w:cs="TimesNewRomanPS-ItalicMT" w:ascii="TimesNewRomanPS-ItalicMT" w:hAnsi="TimesNewRomanPS-ItalicMT"/>
          <w:i/>
          <w:iCs/>
          <w:sz w:val="18"/>
          <w:szCs w:val="18"/>
          <w:lang w:val="en-GB"/>
        </w:rPr>
        <w:t>Overcoming the Period of No-Growth in Yields</w:t>
      </w:r>
      <w:r>
        <w:rPr>
          <w:rFonts w:cs="TimesNewRomanPSMT" w:ascii="TimesNewRomanPSMT" w:hAnsi="TimesNewRomanPSMT"/>
          <w:sz w:val="18"/>
          <w:szCs w:val="18"/>
          <w:lang w:val="en-GB"/>
        </w:rPr>
        <w:t>. Papers Presented at the Technical Seminar at the 72</w:t>
      </w:r>
      <w:r>
        <w:rPr>
          <w:rFonts w:cs="TimesNewRomanPSMT" w:ascii="TimesNewRomanPSMT" w:hAnsi="TimesNewRomanPSMT"/>
          <w:sz w:val="10"/>
          <w:szCs w:val="10"/>
          <w:lang w:val="en-GB"/>
        </w:rPr>
        <w:t xml:space="preserve">nd </w:t>
      </w:r>
      <w:r>
        <w:rPr>
          <w:rFonts w:cs="TimesNewRomanPSMT" w:ascii="TimesNewRomanPSMT" w:hAnsi="TimesNewRomanPSMT"/>
          <w:sz w:val="18"/>
          <w:szCs w:val="18"/>
          <w:lang w:val="en-GB"/>
        </w:rPr>
        <w:t>Plenary Meeting of the ICAC, Cartagena, Colombia, September 2013, pp 29-35.</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pPr>
      <w:r>
        <w:rPr>
          <w:rFonts w:cs="TimesNewRomanPSMT" w:ascii="TimesNewRomanPSMT" w:hAnsi="TimesNewRomanPSMT"/>
          <w:sz w:val="18"/>
          <w:szCs w:val="18"/>
          <w:lang w:val="en-GB"/>
        </w:rPr>
        <w:t xml:space="preserve">Quijano, Eduardo Barragan. 2013. Physiological limitations and solutions for improving cotton yields. </w:t>
      </w:r>
      <w:r>
        <w:rPr>
          <w:rFonts w:cs="TimesNewRomanPS-ItalicMT" w:ascii="TimesNewRomanPS-ItalicMT" w:hAnsi="TimesNewRomanPS-ItalicMT"/>
          <w:i/>
          <w:iCs/>
          <w:sz w:val="18"/>
          <w:szCs w:val="18"/>
          <w:lang w:val="en-GB"/>
        </w:rPr>
        <w:t>Overcoming the Period of No- Growth in Yields</w:t>
      </w:r>
      <w:r>
        <w:rPr>
          <w:rFonts w:cs="TimesNewRomanPSMT" w:ascii="TimesNewRomanPSMT" w:hAnsi="TimesNewRomanPSMT"/>
          <w:sz w:val="18"/>
          <w:szCs w:val="18"/>
          <w:lang w:val="en-GB"/>
        </w:rPr>
        <w:t>. Papers Presented at the Technical Seminar at the 72</w:t>
      </w:r>
      <w:r>
        <w:rPr>
          <w:rFonts w:cs="TimesNewRomanPSMT" w:ascii="TimesNewRomanPSMT" w:hAnsi="TimesNewRomanPSMT"/>
          <w:sz w:val="10"/>
          <w:szCs w:val="10"/>
          <w:lang w:val="en-GB"/>
        </w:rPr>
        <w:t xml:space="preserve">nd </w:t>
      </w:r>
      <w:r>
        <w:rPr>
          <w:rFonts w:cs="TimesNewRomanPSMT" w:ascii="TimesNewRomanPSMT" w:hAnsi="TimesNewRomanPSMT"/>
          <w:sz w:val="18"/>
          <w:szCs w:val="18"/>
          <w:lang w:val="en-GB"/>
        </w:rPr>
        <w:t>Plenary Meeting of the ICAC, Cartagena, Colombia, September 2013, pp 25-28.</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pPr>
      <w:r>
        <w:rPr>
          <w:rFonts w:cs="TimesNewRomanPSMT" w:ascii="TimesNewRomanPSMT" w:hAnsi="TimesNewRomanPSMT"/>
          <w:sz w:val="18"/>
          <w:szCs w:val="18"/>
          <w:lang w:val="en-GB"/>
        </w:rPr>
        <w:t xml:space="preserve">Radin, John W., Bruce A. Kimball, Donald L. Hendrix and Jack R. Mauney. 1987. Photosynthesis of cotton plants exposed to elevated levels of dióxido de carbonoin the field. </w:t>
      </w:r>
      <w:r>
        <w:rPr>
          <w:rFonts w:cs="TimesNewRomanPS-ItalicMT" w:ascii="TimesNewRomanPS-ItalicMT" w:hAnsi="TimesNewRomanPS-ItalicMT"/>
          <w:i/>
          <w:iCs/>
          <w:sz w:val="18"/>
          <w:szCs w:val="18"/>
          <w:lang w:val="en-GB"/>
        </w:rPr>
        <w:t>Photosynthesis Research</w:t>
      </w:r>
      <w:r>
        <w:rPr>
          <w:rFonts w:cs="TimesNewRomanPSMT" w:ascii="TimesNewRomanPSMT" w:hAnsi="TimesNewRomanPSMT"/>
          <w:sz w:val="18"/>
          <w:szCs w:val="18"/>
          <w:lang w:val="en-GB"/>
        </w:rPr>
        <w:t>, 1987, Volume 12, Issue 3, pp 191-203.</w:t>
      </w:r>
    </w:p>
    <w:p>
      <w:pPr>
        <w:pStyle w:val="Normal"/>
        <w:autoSpaceDE w:val="false"/>
        <w:jc w:val="both"/>
        <w:rPr>
          <w:rFonts w:ascii="TimesNewRomanPSMT" w:hAnsi="TimesNewRomanPSMT" w:cs="TimesNewRomanPSMT"/>
          <w:sz w:val="18"/>
          <w:szCs w:val="18"/>
          <w:lang w:val="en-GB"/>
        </w:rPr>
      </w:pPr>
      <w:r>
        <w:rPr>
          <w:rFonts w:cs="TimesNewRomanPSMT" w:ascii="TimesNewRomanPSMT" w:hAnsi="TimesNewRomanPSMT"/>
          <w:sz w:val="18"/>
          <w:szCs w:val="18"/>
          <w:lang w:val="en-GB"/>
        </w:rPr>
      </w:r>
    </w:p>
    <w:p>
      <w:pPr>
        <w:pStyle w:val="Normal"/>
        <w:autoSpaceDE w:val="false"/>
        <w:jc w:val="both"/>
        <w:rPr/>
      </w:pPr>
      <w:r>
        <w:rPr>
          <w:rFonts w:cs="Arial" w:ascii="Arial" w:hAnsi="Arial"/>
          <w:sz w:val="16"/>
          <w:szCs w:val="16"/>
          <w:lang w:val="en-GB"/>
        </w:rPr>
        <w:t>Ramanathan, V., R. D. Cess, E. F. Harrison, P. Minnis, B. R. Barkstrom, E. Ahmad, and D. Hartmann, 1989: Cloud</w:t>
      </w:r>
      <w:r>
        <w:rPr>
          <w:rFonts w:cs="Arial" w:ascii="Arial" w:hAnsi="Arial"/>
          <w:i/>
          <w:iCs/>
          <w:sz w:val="16"/>
          <w:szCs w:val="16"/>
          <w:lang w:val="en-GB"/>
        </w:rPr>
        <w:t xml:space="preserve">‐ </w:t>
      </w:r>
      <w:r>
        <w:rPr>
          <w:rFonts w:cs="Arial" w:ascii="Arial" w:hAnsi="Arial"/>
          <w:sz w:val="16"/>
          <w:szCs w:val="16"/>
          <w:lang w:val="en-GB"/>
        </w:rPr>
        <w:t>Radiative Forcing and Climate: Results from the Earth Radiation Budget Experiment</w:t>
      </w:r>
      <w:r>
        <w:rPr>
          <w:rFonts w:cs="Arial" w:ascii="Arial" w:hAnsi="Arial"/>
          <w:i/>
          <w:iCs/>
          <w:sz w:val="16"/>
          <w:szCs w:val="16"/>
          <w:lang w:val="en-GB"/>
        </w:rPr>
        <w:t>. Science</w:t>
      </w:r>
      <w:r>
        <w:rPr>
          <w:rFonts w:cs="Arial" w:ascii="Arial" w:hAnsi="Arial"/>
          <w:sz w:val="16"/>
          <w:szCs w:val="16"/>
          <w:lang w:val="en-GB"/>
        </w:rPr>
        <w:t>, 243: 57</w:t>
      </w:r>
      <w:r>
        <w:rPr>
          <w:rFonts w:cs="Arial" w:ascii="Arial" w:hAnsi="Arial"/>
          <w:i/>
          <w:iCs/>
          <w:sz w:val="16"/>
          <w:szCs w:val="16"/>
          <w:lang w:val="en-GB"/>
        </w:rPr>
        <w:t>‐</w:t>
      </w:r>
      <w:r>
        <w:rPr>
          <w:rFonts w:cs="Arial" w:ascii="Arial" w:hAnsi="Arial"/>
          <w:sz w:val="16"/>
          <w:szCs w:val="16"/>
          <w:lang w:val="en-GB"/>
        </w:rPr>
        <w:t>63.</w:t>
      </w:r>
      <w:r>
        <w:rPr/>
        <w:t>.</w:t>
      </w:r>
    </w:p>
    <w:p>
      <w:pPr>
        <w:sectPr>
          <w:type w:val="continuous"/>
          <w:pgSz w:w="11906" w:h="16838"/>
          <w:pgMar w:left="737" w:right="1304" w:gutter="0" w:header="318" w:top="442" w:footer="335" w:bottom="567"/>
          <w:cols w:num="2" w:space="566" w:equalWidth="true" w:sep="false"/>
          <w:formProt w:val="false"/>
          <w:textDirection w:val="lrTb"/>
          <w:docGrid w:type="default" w:linePitch="212" w:charSpace="0"/>
        </w:sectPr>
      </w:pPr>
    </w:p>
    <w:p>
      <w:pPr>
        <w:pStyle w:val="Normal"/>
        <w:rPr>
          <w:lang w:val="en-GB"/>
        </w:rPr>
      </w:pPr>
      <w:r>
        <w:rPr>
          <w:lang w:val="en-GB"/>
        </w:rPr>
      </w:r>
    </w:p>
    <w:sectPr>
      <w:type w:val="continuous"/>
      <w:pgSz w:w="11906" w:h="16838"/>
      <w:pgMar w:left="737" w:right="1304" w:gutter="0" w:header="318" w:top="442" w:footer="335" w:bottom="56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 w:name="TimesNewRomanPS-BoldMT">
    <w:charset w:val="00"/>
    <w:family w:val="roman"/>
    <w:pitch w:val="default"/>
  </w:font>
  <w:font w:name="TimesNewRomanPSMT">
    <w:charset w:val="00"/>
    <w:family w:val="auto"/>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left="79" w:right="-231" w:firstLine="630"/>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1</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DICIEM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008080"/>
        <w:sz w:val="36"/>
        <w:szCs w:val="36"/>
        <w:lang w:val="en-US" w:eastAsia="en-US"/>
      </w:rPr>
    </w:pPr>
    <w:r>
      <w:rPr>
        <w:rFonts w:cs="Arial" w:ascii="Arial" w:hAnsi="Arial"/>
        <w:b/>
        <w:color w:val="008080"/>
        <w:sz w:val="36"/>
        <w:szCs w:val="36"/>
        <w:lang w:val="en-US" w:eastAsia="en-US"/>
      </w:rPr>
      <w:pict>
        <v:shape id="shape_0" fillcolor="#99cc00" stroked="t" o:allowincell="f" style="position:absolute;margin-left:257.7pt;margin-top:420.45pt;width:609.45pt;height:27.25pt;mso-wrap-style:none;v-text-anchor:middle;rotation:90;mso-position-horizontal-relative:page;mso-position-vertical-relative:page" type="_x0000_t136">
          <v:path textpathok="t"/>
          <v:textpath on="t" fitshape="t" string="BOLETÍN PARA EL SECTOR ALGODONERO &#10;EDICIÓN ESPECIAL - DICIEMBRE 2014" style="font-family:&quot;Arial Black&quot;;font-size:12pt"/>
          <v:fill o:detectmouseclick="t" color2="#339966"/>
          <v:stroke color="black" weight="9360" joinstyle="miter" endcap="flat"/>
          <w10:wrap type="none"/>
        </v:shape>
      </w:pic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04:00Z</dcterms:created>
  <dc:creator>SAGPyA</dc:creator>
  <dc:description/>
  <cp:keywords/>
  <dc:language>en-US</dc:language>
  <cp:lastModifiedBy>Administrador</cp:lastModifiedBy>
  <cp:lastPrinted>2014-12-09T10:02:00Z</cp:lastPrinted>
  <dcterms:modified xsi:type="dcterms:W3CDTF">2014-12-09T15:36:00Z</dcterms:modified>
  <cp:revision>25</cp:revision>
  <dc:subject/>
  <dc:title/>
</cp:coreProperties>
</file>